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15.11.2022                                                                                № 2411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отчета об исполнении бюджета муниципального образования «Каменский городской округ» за 9 месяцев 2022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Рассмотрев отчёт об исполнении бюджета  муниципального образования «Каменский городской округ» за 9 месяцев 2022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от 28.07.2016 № 505, от 19.10.2017 № 147, от 07.12.2017 № 172, от 21.11.2019 № 421, от 21.10.2021 № 14 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Утвердить отчет об исполнении бюджета муниципального образования «Каменский городской округ» за 9 месяцев 2022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Направить отчет об исполнении бюджета муниципального образования «Каменский городской округ» за 9 месяцев 2022 года в Думу Каменского городского округа и Контрольный орган Каменского городского округа.</w:t>
      </w:r>
    </w:p>
    <w:p>
      <w:pPr>
        <w:pStyle w:val="Normal"/>
        <w:ind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нтроль исполнения настоящего постановления возложить на Начальника Финансового управления Н.Л.Лежневу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                                     С.А. Белоус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Светлана</cp:lastModifiedBy>
  <cp:lastPrinted>2018-05-03T14:29:00Z</cp:lastPrinted>
  <dcterms:modified xsi:type="dcterms:W3CDTF">2022-11-15T09:48:00Z</dcterms:modified>
  <cp:revision>98</cp:revision>
  <dc:subject/>
  <dc:title> </dc:title>
</cp:coreProperties>
</file>